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« 24 »       10       2025 г  № 16/1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>
          <w:szCs w:val="28"/>
        </w:rPr>
        <w:t>от « 20 »       12       2024 г  № 6/1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 24 »       10       2025 г  № 16/1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1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3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6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4,4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1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15,7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5-05-31T14:57:00Z</cp:lastPrinted>
  <dcterms:modified xsi:type="dcterms:W3CDTF">2025-10-27T06:05:00Z</dcterms:modified>
  <cp:revision>35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